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398770" cy="723265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spacing w:before="0" w:after="0"/>
              <w:ind w:left="-468" w:firstLine="468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4MT201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>
          <w:trHeight w:val="221" w:hRule="atLeast"/>
        </w:trPr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  <w:szCs w:val="24"/>
              </w:rPr>
              <w:t>MEDIA LAWS AND ETH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before="0" w:after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ab/>
        <w:tab/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SWER ALL QUESTIONS (5 x 20 = 100 Marks)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Style w:val="TableGrid"/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3"/>
        <w:gridCol w:w="7685"/>
        <w:gridCol w:w="1169"/>
        <w:gridCol w:w="900"/>
      </w:tblGrid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S.No</w:t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Question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Course 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Marks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.</w:t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ndian Constitutional Laws is a philosophical compendium of installing values and morality for peaceful existence. How does it work today? Elucidate your view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</w:t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he list of fundamental duties is not exhaustive. As a media enthusiaist,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 xml:space="preserve"> what should have been placed in the Part III to uplift constitutional duties keeping in mind the current democratic function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.</w:t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n the wake of punishing journalist for fake news by the Government, what do you think will be the role of Press Council of India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4.</w:t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s a potential journalist, write down legal frameworks for those media miscreants against official Secret Ac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5.</w:t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lander and Libel casesin India have always been treated favourable to the press by Indian Courts. Elucidate this opinion with a case study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.</w:t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tate the laws behind right to privacy and how it affects defamation cases in the court of law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.</w:t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f cyber laws were to be strengthened, would it lead to curtailing freedom of speech? Justify your answ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.</w:t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n what ways RTI and Information Act differ from each oth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en-IN" w:eastAsia="en-US" w:bidi="ar-SA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u w:val="single"/>
                <w:lang w:val="en-IN" w:eastAsia="en-US" w:bidi="ar-SA"/>
              </w:rPr>
              <w:t>Compulsory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.</w:t>
            </w:r>
          </w:p>
        </w:tc>
        <w:tc>
          <w:tcPr>
            <w:tcW w:w="7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Narrate the ethical concerns that was stated by the public, activists and the court before releasing ‘Padmavat’ movi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p>
      <w:pPr>
        <w:pStyle w:val="Normal"/>
        <w:spacing w:lineRule="auto" w:line="240" w:before="0" w:after="0"/>
        <w:contextualSpacing/>
        <w:rPr/>
      </w:pPr>
      <w:r>
        <w:rPr/>
      </w:r>
    </w:p>
    <w:sectPr>
      <w:headerReference w:type="default" r:id="rId3"/>
      <w:type w:val="nextPage"/>
      <w:pgSz w:w="11906" w:h="16838"/>
      <w:pgMar w:left="864" w:right="576" w:gutter="0" w:header="706" w:top="763" w:footer="0" w:bottom="57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216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f593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f5939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fe04b0"/>
    <w:rPr>
      <w:rFonts w:ascii="Tahoma" w:hAnsi="Tahoma" w:cs="Tahoma"/>
      <w:sz w:val="16"/>
      <w:szCs w:val="16"/>
    </w:rPr>
  </w:style>
  <w:style w:type="character" w:styleId="TitleChar" w:customStyle="1">
    <w:name w:val="Title Char"/>
    <w:basedOn w:val="DefaultParagraphFont"/>
    <w:link w:val="Title"/>
    <w:qFormat/>
    <w:rsid w:val="00fe04b0"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f5939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ff5939"/>
    <w:pPr>
      <w:widowControl/>
      <w:bidi w:val="0"/>
      <w:spacing w:lineRule="atLeast" w:line="200" w:before="0" w:after="0"/>
      <w:jc w:val="left"/>
    </w:pPr>
    <w:rPr>
      <w:rFonts w:ascii="Lucida Sans" w:hAnsi="Lucida Sans" w:eastAsia="Microsoft YaHei" w:cs="Lucida Sans"/>
      <w:color w:val="auto"/>
      <w:kern w:val="2"/>
      <w:sz w:val="36"/>
      <w:szCs w:val="36"/>
      <w:lang w:val="en-IN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fe04b0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TitleChar"/>
    <w:qFormat/>
    <w:rsid w:val="00fe04b0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ff593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1</Pages>
  <Words>232</Words>
  <Characters>1323</Characters>
  <CharactersWithSpaces>1552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55:00Z</dcterms:created>
  <dc:creator>Bexci Britto</dc:creator>
  <dc:description/>
  <dc:language>en-US</dc:language>
  <cp:lastModifiedBy>Admin</cp:lastModifiedBy>
  <dcterms:modified xsi:type="dcterms:W3CDTF">2018-04-28T06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